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САТИРА  ТРЕТЬЯ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Так вот всегда! Проникает уже к нам ясное утро В окна, и солнечный свет расширяет узкие щели, Мы же храпим, да и так, что мог бы совсем  испариться Неукротимый   фалерн;   а уж тень-то   у пятого знака! Что же ты делаешь? Пес неистовый нивы сухие Жжет уж давно, и весь скот собрался под раскидистым вязом!» — Спутник один говорит.  «Неужели? Да так ли? Скорее, Эй, кто-нибудь! Никого. — И зеленая желчь закипает. — Лопну я!» — Так он орет, как ослов в Аркадии стадо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10    Вот уже книга в руках, лощеный двухцветный пергамент, Свиток бумаги и с ней узловатый тростник для писанья. Тут мы ворчим, что с пера не стекают густые чернила Пли разбавлены так, что они совершенно бесцветны, И, не держась на пере, огромные делают кляксы. «Ах ты несчастный, и день ото дня все несчастней! Неужто Так распустились мы? Что я;, словно нежный ты голубо чек Или как царский сынок, ты требуешь, чтобы жевали Пищу тебе, и, на мамку сердясь, ты бай-бай не желаешь?» «Этим пером мне писать?» — «Да кому говоришь ты? К чему ты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20    Хнычешь-то зря? Над тобой издеваются. Ты подтекаешь, Жалкий дурак: дребезжит, как постукать его, или звякнет Глухо горшок, коль наскоро он обожжен и не высох. Мягкая глина ведь ты и сырая: лепить поскорее Надо тебя, колесо верти без конца. Но довольно В вотчине хлеба твоей, солонка чиста, без изъяна, И — ты не бойся! — очаг украшается жертвенным блюдом. Что ж, и довольно? И надо тебе надуваться спесиво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Ежели в тускской твоей родословной  до  тысячи предков, Цензор — родня и его ты в трабое приветствовать можешь?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30    Блеск — для толпы! А тебя и без кожи и в коже я знаю. Жить не постыдно тебе, подражая распутному Натте? Но ведь в пороке погряз он, и все обросло его сердце Жиром; безгрешен он стал: не знает того, что теряет, И, погрузившись на дно, не всплывает назад на поверхность»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Отче великий богов, накажи, умоляю, тираннов Только лишь тем, чтоб они, — когда их жестокие страсти, Ядом палящим горя, души извращают природу, — Доблесть увидеть могли и чахли, что долг позабыли. Был ли ужаснее сгон из меди быка сицп.шйца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40    Больше ли меч угрожал, с потолка золотого свисая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Над головами людей, облаченных в порфиру, чем возглас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«В бездну мы, в бездну летим!» —как то про себя восклицают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Кто побледнел до нутра и чьих мыслей и жены но знают?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Помню, как мальчиком я глаза натирал себе маслом, Коль не хотел повторять предсмертных высокопарных Слов Катона, в восторг приводя учителя-дурня, Чтобы, потея, отец их слушал в школе с друзьями. Правильно; я ведь узнать добивался, сколько  «шестерка» Ловкая мне принесет и отнимет зловредная «сучка»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50    Как бы без промаха мне попадать в узкогорлый кувшинчик И похитрее других кубарь свой кнутом завертеть мне. Ты же, умея клеймить пороки и зная ученье Портика мудрого, где намалеваны персы в шальварах, Все понимая, над чем остриженный юноша ночью Бьется, питаясь стручком и ячневой грубой лепешкой, Ты, для кого развела самосские веточки буква И указала идти, поднимаясь по правой тропинке, Все ты храпишь, голова ослабела, а челюсть отвисла, И продолжаешь зевать ты после вчерашней попойки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60    Цель-то какая твоя? Куда ты свой дух направляешь? Или в ворон черепком и грязью швыряешь и бродишь Зря, куда ноги несут, и живешь, ни о чем не заботясь? Ты посмотри-ка на тех, что просят себе чемерицы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Только как вспухнут уже: спешите навстречу болезни, И не придется сулить золотые вам горы Кратеру. Жалкое племя, учись и вещей познавай ты причины: Что мы такое, зачем рождаемся, где наше место, Как и откуда начав, мету обогнуть всего легче. Меру познайте деньгам, чего можно желать и какая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70    Польза от новых монет; насколько должно быть щедрым К родине, к милым родным; кем быть тебе велено богом И занимать суждено средь людей положенье какое. Это познай и тому не завидуй, что тухнет у стряпчих Много припасов съестных по защите жирных умбрийцев, Что и свинина и перец у них от клиента из марсов, Что, даже в первом горшке, нет в кильках у них недостатк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Центурион тут какой-нибудь мне из козлиной породы Скажет, пожалуй: «Своим я умом проживу. Не стараюсь Аркесилаем я быть и каким-нибудь мрачным Солоном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80    Голову кто опустив и уставившись в землю, угрюмо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Что-то ворчит про себя и сквозь зубы рычит, если только, Выпятив губы, начнет он взвешивать каждое слово, Бред застарелых больных обсуждая: «Нельзя зародиться Из ничего ничему и в ничто ничему обратиться». Вот ради этого ты побледнел, а иной без обеда?» Это забавно толпе, здоровенные юноши тоже Громко хохочут и, нос наморщив, трясутся от смех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«Вот, посмотри, у меня что-то бьется в груди, и мне   больно В горле, и стало дышать тяжело, посмотри, будь любезен!»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90    Так говорящий врачу, когда ему отдых предписан, Лишь убедится, что пульс через трое суток спокоен, Тотчас идет к богачу и бутылочку с мягким суррентским Просит себе подарить, перед тем как отправиться в баню. «Ах, как ты бледен, дружок!» — «Ничего!» — «Но ты будь осторожен: Кожа-то что-то желта у тебя и легонечко пухнет». «Сам-то ты хуже меня побледнел! Перестань мне быть дядькой: Мой уж давно схоронен. Теперь ты!» — «Ну, как хочешь, молчу я!» Вот, от пирушек раздут, и с белым он моется брюхом, Серные, тяжко дыша, выделяя из горла миазмы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100     Но начинает его знобить за вином, и горячий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Падает кубок из рук, и стучат обнаженные зубы, А из раскрытого рта выпадают жирные яства. Свечи потом и труба, и вот уж покойник высоко На катафалке лежит и, намазанный густо амомом, Окоченелые ноги к дверям протянул; и на плечи Труп его, шапки надев, вчерашние взяли квириты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Жалкий! Пощупай свой пульс, приложи-ка к груди свою руку! «Жара здесь нет». — Оконечности ног и рук ты пощупай! «Вовсе не мерзнут они». Но стоит лишь деньги увидеть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110    Иль улыбнется тебе красотка, подружка соседа,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>Сердце не бьется твое? На остывшем вот поданы блюде Овощи жесткие, хлеб, сквозь простое просеянный сито: Как твоя глотка? Во рту гниет у тебя незаметный Прыщик, который нельзя царапать плебейскою свеклой? Ты леденеешь, когда бледный страх волоса твои поднял, Иль закипает в тебе вся кровь от огня и сверкают Гневом глаза, и тогда говоришь ты и так поступаешь, Что и безумный Орест поклянется, что ты обезуме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01:23:00Z</dcterms:created>
  <dc:creator>Dreuse</dc:creator>
  <dc:description/>
  <dc:language>en-US</dc:language>
  <cp:lastModifiedBy>Dreuse</cp:lastModifiedBy>
  <dcterms:modified xsi:type="dcterms:W3CDTF">2001-10-13T01:25:00Z</dcterms:modified>
  <cp:revision>1</cp:revision>
  <dc:subject/>
  <dc:title>САТИРА  ТРЕТЬЯ</dc:title>
</cp:coreProperties>
</file>